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одажба на </w:t>
      </w:r>
      <w:r>
        <w:rPr>
          <w:b/>
          <w:sz w:val="24"/>
          <w:szCs w:val="24"/>
          <w:lang w:val="bg-BG"/>
        </w:rPr>
        <w:t>Самостоятелен обект с идентификатор № 65231.901.476.1.48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заявление вх.№ 9400-155/19.01.2024 г. от Наташа Йорданова Янкова относно закупуване на общинско жилище, представляващо СО № 65231.901.476.1.48 по кадастралната карта на гр.Самоков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Молителката Наташа Йорданова Янкова е наемател от 2002 г. на общинско жилище, находящо се в блок „Слатина“ ул.“Софийско шосе“ № 15 вх.Б ет.4 ап.16. В описаното жилище е настанена със Заповед № 01-243/2002г. и последващи договори № Ж-30/04.10.2017 г. и анекси към него със срок на действие до 30.09.2024 г. Същата няма задължения към Община Самоко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Описаното общинско жилище представлява Самостоятелен обект с идентификатор № 65231.901.476.1.48 с площ 42,77 кв.м., брой нива на обекта 1/един/, предназначение: жилище, апартамент съгласно одобрените със заповед № 300-5-34/2004 г. кадастрална карта и кадастрални регистри на гр.Самоков и е актуван с Акт за частна общинска собственост № 19755/2024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Самоков не разполага с други общински жилища в блок „Слатина.“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 Съгласно чл.47 ал.1 т.3 от Закона за общинската собственост, във връзка с чл.32 т.3 и чл.33 т.1 от Наредба за реда и условията за отдаване под наем и продажба на общински жилища в Община Самоков Общинските жилища, включени в годишната програма за управление и разпореждане с имоти общинска собственост, могат да се продават след решение на общинския съвет на наематели, настанени в тях по административен ред, като с предимство се продават общински жилища, намиращи се в сгради, етажна собственост, в които повече от 2/3 от обектите са собственост на физически или юридически лиц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двид изложените разпоредби комисия, назначена със Заповед на Кмета № 01-70/2024 г. е разгледала постъпилото заявление и след като е констатирала, че молителката отговаря на условията на чл.35 ал.1 от Наредбата предлага описаното общинско жилище да бъде продадено на молителка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е включен с Решение № 439/26.09.2024г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37 ал.5 от Наредба за реда и условията за отдаване под наем и продажба на общински жилища в Община Самоков е изготвена пазарна оценка от оценител на имоти (Сертификат № 900500262 от КНОБ), съгласно която за Самостоятелен обект с идентификатор № 65231.901.476.1.48 с площ 42,77 кв.м., брой нива на обекта 1/един/, предназначение: жилище, апартамент съгласно одобрените със заповед № 300-5-34/2004 г. кадастрална карта и кадастрални регистри на гр.Самоков е определена пазарна цена в размер на </w:t>
      </w:r>
      <w:r>
        <w:rPr>
          <w:sz w:val="24"/>
          <w:szCs w:val="24"/>
          <w:u w:val="single"/>
          <w:lang w:val="bg-BG"/>
        </w:rPr>
        <w:t>21798 лв. /двадесет и една хиляди седемстотин деветдесет и осем лева/-без ДДС</w:t>
      </w:r>
      <w:r>
        <w:rPr>
          <w:sz w:val="24"/>
          <w:szCs w:val="24"/>
          <w:lang w:val="bg-BG"/>
        </w:rPr>
        <w:t>, при данъчна оценка в размер на 5130,7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0634/05.12.2024 г. за данъчна оценка по чл.264 ал.1 от ДОП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ъгласно чл.45 ал.3 от ЗДДС освободена доставка е и доставката на сгради или на части от тях, които не са нови, доставката на прилежащите към тях терени, както и учредяването и прехвърлянето на други вещни права върху тях, поради което като се има предвид, че сградата е построена през 1991 г. сделката би могло да бъде освободена от ДДС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47 ал.1 т.3 от Закона за общинската собственост, чл.37 ал.4 и ал.5, във връзка с чл.32 т.3, чл.33 т.1 от Наредба за реда и условията за отдаване под наем и продажба на общински жилища в Община Самоков, Общинският съвет да приеме решение за продажба на СО с идентификатор № 65231.901.476.1.48 – общинска собственост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9400-155/2024</w:t>
      </w:r>
      <w:r>
        <w:rPr>
          <w:i/>
          <w:sz w:val="22"/>
          <w:szCs w:val="22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55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- 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СО с идентификатор № 65231.901.476.1.48 във връзка с постъпила молба вх.№ 9400-155/19.01.2024 г. от Наташа Йорданова Янк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47 ал.1 т.3 от Закона за общинската собственост, чл.37 ал.4 и ал.5, във връзка с чл.32 т.3 и чл.33 т.1 от Наредба за реда и условията за отдаване под наем и продажба на общински жилища в Община Самоков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Общински съвет 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21798 лв. /двадесет и една хиляди седемстотин деветдесет и осем лева/-без ДДС за </w:t>
      </w:r>
      <w:r>
        <w:rPr>
          <w:sz w:val="24"/>
          <w:szCs w:val="24"/>
          <w:lang w:val="bg-BG"/>
        </w:rPr>
        <w:t>Самостоятелен обект с идентификатор № 65231.901.476.1.48 с площ 42,77 кв.м., брой нива на обекта 1/един/, предназначение: жилище, апартамент съгласно одобрените със заповед № 300-5-34/2004 г. кадастрална карта и кадастрални регистри на гр.Самоков, актуван с Акт за частна общинска собственост № 19755/2024г., вписан в Служба по вписванията: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2. Общински съвет Самоков дава съгласие за продажба на Самостоятелен обект с идентификатор № 65231.901.476.1.48 с площ 42,77 кв.м., брой нива на обекта 1/един/, предназначение: жилище, апартамент, находящо се в сграда с идентификатор № 65231.901.476.1- ул.“Софийско шосе“ № 15 вх.Б ет.4 ап.16 съгласно одобрените със заповед № 300-5-34/2004 г. кадастрална карта и кадастрални регистри на гр.Самоков, актуван с Акт за частна общинска собственост № 11371/2012г., вписан в Служба по вписванията при цена в размер на </w:t>
      </w:r>
      <w:r>
        <w:rPr>
          <w:sz w:val="24"/>
          <w:szCs w:val="24"/>
          <w:u w:val="single"/>
          <w:lang w:val="bg-BG"/>
        </w:rPr>
        <w:t xml:space="preserve">21798 лв. /двадесет и една хиляди седемстотин деветдесет и осем лева/-без ДДС, </w:t>
      </w:r>
      <w:r>
        <w:rPr>
          <w:sz w:val="24"/>
          <w:szCs w:val="24"/>
          <w:lang w:val="bg-BG"/>
        </w:rPr>
        <w:t>като сделката е освободена от ДДС съгласно чл.45 ал.3 от ЗДДС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бщински съвет Самоков упълномощава Кмета на Община Самоков да сключи договор за покупко продажба с Наташа Йорданова Янков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4:00Z</dcterms:created>
  <dc:creator>branimira</dc:creator>
  <dc:description/>
  <cp:keywords/>
  <dc:language>en-US</dc:language>
  <cp:lastModifiedBy>branimira</cp:lastModifiedBy>
  <cp:lastPrinted>2024-12-09T10:03:00Z</cp:lastPrinted>
  <dcterms:modified xsi:type="dcterms:W3CDTF">2024-12-09T08:24:00Z</dcterms:modified>
  <cp:revision>2</cp:revision>
  <dc:subject/>
  <dc:title>О Б Щ И Н А   С А М О К О В</dc:title>
</cp:coreProperties>
</file>